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V kwartał 2020 roku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dane należy wskazać w zakresie odnoszącym się do okresu sprawozdawczeg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WP – budowa systemu informatycznego na potrzeby przeciwdziałania epidemii COVID-19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ister Zdrowia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um e-Zdrowia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Środki UE – Program Operacyjny Polska Cyfrowa, Działa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 „Wysoka dostępność i jakość e-usług publicznych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rodki krajowe – część 46 – Zdrowie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 xml:space="preserve">17 163 989,70 zł brutto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7 163 989,70 zł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rozpoczęcia realizacji projektu: 01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03.202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zakończenia realizacji projektu: 31.</w:t>
            </w:r>
            <w:r>
              <w:rPr>
                <w:rFonts w:cs="Arial" w:ascii="Arial" w:hAnsi="Arial"/>
                <w:color w:val="000000"/>
                <w:sz w:val="20"/>
              </w:rPr>
              <w:t>12.2021</w:t>
            </w:r>
          </w:p>
        </w:tc>
      </w:tr>
    </w:tbl>
    <w:p>
      <w:pPr>
        <w:pStyle w:val="Heading2"/>
        <w:numPr>
          <w:ilvl w:val="0"/>
          <w:numId w:val="5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985"/>
        <w:gridCol w:w="1042"/>
        <w:gridCol w:w="2126"/>
        <w:gridCol w:w="1134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 xml:space="preserve"> </w:t>
            </w:r>
            <w:r>
              <w:rPr>
                <w:rFonts w:eastAsia="MS MinNew Roman;Arial Unicode MS"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Tytuł aktu prawneg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Czy wymaga zmian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Opis zmian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/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Etap prac legislacyjnych (jeśli dotyczy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ozporządzenie Rady Ministrów z dnia 21 grudnia 2020 r. w sprawie ustanowienia określonych ograniczeń, nakazów i zakazów w związku z wystąpieniem stanu epidemii (Dz.U z 2020 r. poz. 2316 z późn. zm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AK</w:t>
            </w:r>
            <w:r>
              <w:rPr>
                <w:rFonts w:cs="Arial" w:ascii="Arial" w:hAnsi="Arial"/>
                <w:strike/>
                <w:sz w:val="20"/>
                <w:szCs w:val="20"/>
                <w:vertAlign w:val="superscript"/>
              </w:rPr>
              <w:t>/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dynamicznie zmieniającą się sytuacja epidemiologiczną zmianie ulegają regulacje co skutkuje koniecznością wprowadzania zmian w Rozporządzeni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ozporządzenie Ministra Zdrowia z dnia 6 kwietnia 2020 r. w sprawie chorób zakaźnych powodujących powstanie obowiązku hospitalizacji, izolacji lub izolacji w warunkach domowych oraz obowiązku kwarantanny lub nadzoru epidemiologicznego (Dz. U. z 2020 r. poz. 607 z późn. zm.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dyna-micznie zmieniającą się sytuacja epide-miologiczną zmianie ulegają regulacje co skutkuje koniecznością wprowadzania zmian w Rozporządzeni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godnienia międzyresortow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7,58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440" w:hanging="0"/>
              <w:contextualSpacing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3,38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5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85"/>
        <w:gridCol w:w="1417"/>
        <w:gridCol w:w="1701"/>
        <w:gridCol w:w="2580"/>
      </w:tblGrid>
      <w:tr>
        <w:trPr>
          <w:tblHeader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1(Osob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2 (Wyszukiwarki, Raport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 =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4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3 (Zlecenia test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2 = </w:t>
            </w:r>
            <w:r>
              <w:rPr>
                <w:rStyle w:val="Odwoaniedokomentarza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5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4 (Obsługa interfejsów na fronten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2.0 – Interfejs restowy z IKARD + rozszer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1 =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Interfejs restowy z P1  + rozszer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1 =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3.0 – GUI użytkownika etap 1 (Ewidencja osób, Obsługa relacji, Ewidencja i obsługa zleceń testów,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1 =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 =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5 = 5 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3.0 – GUI użytkownika etap 2 (Policja, wyszukiwarka osób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8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 – Baza danych Oracle Enterpris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9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3.0 – Rozszerzenie interfejsu restowego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 – przygotowania dashboardów w H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 =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 – podniesienie poziomu bezpieczeństwa system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 – wdrożenie zoptymalizowanej wersji systemu (poprawione GUI, poprawa ergonomii pracy użytkowników i intuicyjności, 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lsza transformacja obecnych interfejsów do REST AP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) – zgodnie z  wymaganiami właściciela biznesow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bookmarkStart w:id="0" w:name="_Hlk63413967"/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tworzenie EWP – dalszy rozwój aplikacji zgodnie z wymaganiami właściciela biznesowego oraz w sposób adekwatny do rozwoju sytuacji epidemiologicznej </w:t>
            </w:r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raj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=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– 17 1639 89,70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1. Liczba usług publicznych udostępnionych on-line o stopniu dojrzałości co najmniej 4 – transakcja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sług/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2. Liczba usług publicznych udostępnionych on-line o stopniu dojrzałości co najmniej 3 – dwustronna interakcja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sług/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3. Liczba udostępnionych usług wewnątrzadministracyjnych (A2A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sług/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4. Liczba uruchomionych systemów teleinformatycznych w podmiotach wykonujących zadania publiczn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 (EWP 2.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0 (EWP 3.0) 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5. Liczba załatwionych spraw poprzez udostępnioną on-line usługę publiczn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6 126 198 (12-2020) 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6. Wartość wydatków kwalifikowalnych przeznaczonych na działania związane z pandemią COVID-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 163 989,70 zł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 449 576,32</w:t>
            </w:r>
          </w:p>
        </w:tc>
      </w:tr>
    </w:tbl>
    <w:p>
      <w:pPr>
        <w:pStyle w:val="Heading2"/>
        <w:numPr>
          <w:ilvl w:val="0"/>
          <w:numId w:val="5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Fonts w:cs="Arial" w:ascii="Arial" w:hAnsi="Arial"/>
          <w:color w:val="000000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261"/>
        <w:gridCol w:w="1395"/>
        <w:gridCol w:w="4140"/>
      </w:tblGrid>
      <w:tr>
        <w:trPr>
          <w:tblHeader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Elektroniczna ewidencja osób przekraczających granicę państwa w celu udania się do swojego miejsca zamieszkania lub pobytu na terytorium RP oraz osób poddawania kwarantannie, izolacji, hospitalizacji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/A2A</w:t>
            </w:r>
          </w:p>
          <w:p>
            <w:pPr>
              <w:pStyle w:val="Tekstpodstawowy2"/>
              <w:spacing w:before="0" w:after="0"/>
              <w:ind w:left="0" w:hanging="0"/>
              <w:jc w:val="both"/>
              <w:rPr/>
            </w:pPr>
            <w:r>
              <w:rPr>
                <w:rFonts w:cs="Arial"/>
                <w:iCs/>
                <w:color w:val="000000"/>
                <w:sz w:val="18"/>
                <w:szCs w:val="18"/>
                <w:lang w:val="pl-PL"/>
              </w:rPr>
              <w:t xml:space="preserve">Udostępnianie wykazu medycznych laboratoriów diagnostycznych wykonujących testy wraz z informacją o dostępności wolnych slo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5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5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lektroniczna ewidencja wystawianych zleceń na wykonanie testu diagnostyczneg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lektroniczna ewidencja czynności związanych z pobieraniem materiału diagnostycznego na potrzeby wykonania testu diagnostyczneg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lektroniczna ewidencja czynności związanych z wykonaniem testów diagnostycznych wraz z rejestracją informacji o wynikach testó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dostępnianie wyników testów podmiotom zlecającym, w tym organom P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dostępnianie w IKP wyników testów i informacje o nałożonej kwarantannie osobom im poddawany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06-202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miana poziomu dojrzałości usługi z poziomu 2 na poziom 3, w związku ze zmianą zakresu udostępnianych danych oraz doprecyzowaniem mechanizmu działania usługi. 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jc w:val="both"/>
              <w:rPr>
                <w:rFonts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iCs/>
                <w:color w:val="000000"/>
                <w:sz w:val="18"/>
                <w:szCs w:val="18"/>
                <w:lang w:val="pl-PL"/>
              </w:rPr>
              <w:t>A2A</w:t>
            </w:r>
          </w:p>
          <w:p>
            <w:pPr>
              <w:pStyle w:val="Tekstpodstawowy2"/>
              <w:spacing w:before="0" w:after="0"/>
              <w:ind w:left="0" w:hanging="0"/>
              <w:jc w:val="both"/>
              <w:rPr/>
            </w:pPr>
            <w:r>
              <w:rPr>
                <w:rFonts w:cs="Arial"/>
                <w:iCs/>
                <w:color w:val="000000"/>
                <w:sz w:val="18"/>
                <w:szCs w:val="18"/>
                <w:lang w:val="pl-PL"/>
              </w:rPr>
              <w:t>Generowanie i udostępnianie raportów, analiz i statystyk dla użytkowników syste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8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8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A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Udostępnianie danych instytucjom zgodnie z uprawnieniami wynikającymi z obowiązujących przepisów prawa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/A2A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dostępnienie usług międzysystemowych w celu wymiany danych pomiędzy systemem EWP a systemami zewnętrznymi tj. 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13"/>
              </w:numPr>
              <w:spacing w:lineRule="auto" w:line="240" w:before="0" w:after="0"/>
              <w:ind w:left="284" w:right="170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KARD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13"/>
              </w:numPr>
              <w:spacing w:lineRule="auto" w:line="240" w:before="0" w:after="0"/>
              <w:ind w:left="284" w:right="170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 – gabinet.gov.pl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13"/>
              </w:numPr>
              <w:spacing w:lineRule="auto" w:line="240" w:before="0" w:after="0"/>
              <w:ind w:left="284" w:right="170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 - IKP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rtownia danych P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formacja  obecnych interfejsów połączeniowych między systemami do REST AP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</w:tbl>
    <w:p>
      <w:pPr>
        <w:pStyle w:val="Heading2"/>
        <w:numPr>
          <w:ilvl w:val="0"/>
          <w:numId w:val="5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70C0"/>
          <w:sz w:val="26"/>
          <w:szCs w:val="26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261"/>
        <w:gridCol w:w="1395"/>
        <w:gridCol w:w="417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</w:tr>
    </w:tbl>
    <w:p>
      <w:pPr>
        <w:pStyle w:val="Heading3"/>
        <w:numPr>
          <w:ilvl w:val="0"/>
          <w:numId w:val="5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18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18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 2.0 – moduł ewidencji osób wjeżdżających na terytorium RP, przebywających na kwarantannie i izolacji domowej, izolatorium i na hospitalizacji w szpi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Wyszukiwanie osó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dla służb mundu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rapor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zleceń testów   (w kierunku SARS-CoV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danych archiw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Interfejs komunikacyjny z laboratoriami (udostępni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2.0 – Interfejs restowy z IKARD +rozszerz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Interfejs restowy z P1  + rozszer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pl-PL"/>
              </w:rPr>
              <w:t>EWP2.0/EWP3.0 – baza danych Oracle Enterpr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3.0 – Moduł Osob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3.0 – Moduł Re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Moduł Zlecenie testu  (w kierunku SARS-CoV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3.0 – Moduł dla Służb Mundur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Moduł dla Infolinii (Wyszukiwanie osó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Moduł rapor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Rozszerzenie interfejsu REST API (w tym również transformacja obecnych interfejsów połączeniowych między systemami do REST AP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 – Panel raportowy (dasboardy w H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 – wdrożona na produkcję kolejna (zoptymalizowana) wersja syste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.ZSE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; dwustronna wymiana danych ze Strażą Graniczną o osobach przekraczających granice RP i poddawanych kwarantan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.P1 - Gabinet.gov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Integracja poprzez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.P1 – IKP – pacjent.gov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Integracja poprzez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.P1 – H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zależności: wspieranie, w zakresie przetwarzania danych gromadzonych w systemie EWP i tworzenia raportów statystycznych na poziom zarządczy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.IK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Integracja poprzez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. Kwarantanna Domowa (TakeTas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KD (aplikacja mobilna) pobiera dane z EWP w celu nadzoru nad przestrzeganiem obowiązku odbycia kwarantan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.ProteGo Saf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roteGo Safe (aplikacja mobilna) pobiera dane z EWP w celu zmniejszenia zagrożenia epidemiologiczn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.EWU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zależności: korzystanie, pobieranie danych z systemu EWP w celu uzyskania informacji o osobach przebywających na kwarantanni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.KSI Z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w celu weryfikacji na potrzeby wypłaty środków pienięż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.</w:t>
              <w:tab/>
              <w:t>System Informatyczny Poczty Pol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w celu zmniejszenia zagrożenia epidemiologicznego wśród pracowników Poczty Pol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.Dashboard KRM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statystycznych z EW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12.nSI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KRUS pobiera dane z systemu EWP w celu weryfikacji na potrzeby wypłaty środków pienięż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3.Służba Ochrony Państwa SO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4.System Wspomagania Dowodzenia Państwowego Ratownictwa Medycznego (SWD PR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pobieranie danych z systemu EWP w celu zmniejszenia zagrożenia epidemicznego oraz przekazywanie wyników testów antygenowych przez dyspozytornie zespołów ratownictwa med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5.RC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6.EpiBa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przez NIZP PZ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7.PS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w celu zmniejszenia zagrożenia epidemiologicznego wśród pracowników Państwowej Straży Pożar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8.Systemy informatyczne laboratoryjne (z ang. LI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) Opis zależności: uzupełnianie się, dwukierunkowe przekazywanie danych z wykorzystaniem FTP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) Opis zależności: uzupełnianie się, w trakcie prac tworzenie usług REST A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projektow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9. Węzeł Kraj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zależności: korzystanie, w zakresie procesu uwierzytelniania i autentykacji użytkowników system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modelowanie biznesow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 – dalszy rozwój aplikacji zgodnie z wymaganiami właściciela biznes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5"/>
        </w:numPr>
        <w:spacing w:before="360" w:after="120"/>
        <w:ind w:left="426" w:hanging="426"/>
        <w:contextualSpacing/>
        <w:rPr>
          <w:rFonts w:ascii="Arial" w:hAnsi="Arial" w:cs="Arial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682"/>
        <w:gridCol w:w="2294"/>
        <w:gridCol w:w="2340"/>
      </w:tblGrid>
      <w:tr>
        <w:trPr>
          <w:tblHeader w:val="true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yzyko związane z brakiem określenia szczegółowych wymagań biznes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Nisk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16"/>
              </w:numPr>
              <w:spacing w:before="0" w:after="120"/>
              <w:ind w:left="312" w:hanging="357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Legenda"/>
              <w:spacing w:before="0" w:after="12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 xml:space="preserve">- Zbieranie i uzgadnianie wymagań biznesowych z Właścicielem Biznesowym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Cykliczne spotkania z WB i z kluczowymi użytkownikami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120"/>
              <w:ind w:left="312" w:hanging="357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dziewane lub faktyczne efekty działań:</w:t>
            </w:r>
          </w:p>
          <w:p>
            <w:pPr>
              <w:pStyle w:val="Akapitzlist"/>
              <w:spacing w:lineRule="auto" w:line="240" w:before="0" w:after="120"/>
              <w:ind w:left="-45" w:hanging="0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POBIEGANIE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isane i spiorytetyzowane wymagania biznesowe (uwzględnione w analizie biznesowej). Dostarczany system odpowiadający aktualnym wymaganiom biznesowy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yzyko wynikające ze zmian prawnych, wpływających na zmianę zakresu funkcjonalnego systemu i ze względu na brak okresów vacatio legis na wdrożenie zmian w systemie informatycznym w odniesieniu do wejścia w życie zmian praw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Niskie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2"/>
              </w:numPr>
              <w:spacing w:before="0" w:after="120"/>
              <w:ind w:left="313" w:hanging="360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Legenda"/>
              <w:spacing w:before="0" w:after="120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 xml:space="preserve">- Udział w opracowywaniu zmian prawnych na wczesnym etapie ich projektowania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- Uwzględnianie okresu vacatio legis niezbędnego na przygotowanie zmian funkcjonalnych w systemie EWP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KOWANIE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ygotowanie do wdrożenia zmian systemu EWP już na etapie konsultacji projektu rozporządzenia w sprawie ustanowienia określonych ograniczeń, zakazów i nakazów w związku z wystąpieniem stanów epidemii.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yzyko związane ze zmianą składu zespołu projektowego lub brakiem wymaganych kwalifikacj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Średn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14"/>
              </w:numPr>
              <w:spacing w:before="0" w:after="120"/>
              <w:ind w:left="313" w:hanging="360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- Bieżące reagowanie na zmianę składu zespołu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KOWANIE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ozbudowany zespół projektu, zgodnie z zapotrzebowaniem (pozyskanie 2 testerów, 4 nowych deweloperów oraz nowego Kierownik Projektu)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trzymanie transferu wiedzy w przypadku rotacji, poprzez cykliczną aktualizację dokumentacji w repozytorium – Confluence 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120"/>
              <w:ind w:left="597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zyko błędów działania system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numPr>
                <w:ilvl w:val="0"/>
                <w:numId w:val="12"/>
              </w:numPr>
              <w:spacing w:before="0" w:after="120"/>
              <w:ind w:left="313" w:hanging="360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drożenie odpowiednich procedur dot. testów (tj. wymóg testowania zmian na środowisku testowym przed wprowadzeniem na produkcję / wprowadzenie procedur odtworzenia systemu oraz systematycznego tworzenia kopii zapasowych / regularne kontrole jakości) stała analiza zgłoszeń Użytkowników systemu EWP w CR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12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KOWANIE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niej błędów systemowych  w związku z wdrażaniem na produkcję przetestowanego rozwiązania (zgodnie z metodologią zarzadzania testami, przyjętą w CeZ);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120"/>
              <w:ind w:left="597" w:hanging="284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zyko niezapewnienia odpowiedniego poziomu dostępności/bezpieczeństwa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daj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numPr>
                <w:ilvl w:val="0"/>
                <w:numId w:val="3"/>
              </w:numPr>
              <w:spacing w:before="0" w:after="120"/>
              <w:ind w:left="313" w:hanging="36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rowadzenie testów wydajnościowych oraz bezpieczeństwa przy wdrażaniu nowych istotnych funkcjonal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pewnienie udziału przedstawiciela Bezpieczeństwa w pracach projektowych</w:t>
            </w:r>
          </w:p>
          <w:p>
            <w:pPr>
              <w:pStyle w:val="Normal"/>
              <w:spacing w:lineRule="auto" w:line="240" w:before="0" w:after="0"/>
              <w:ind w:left="23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12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BIEGA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Zapewnienie wysokiego poziomu bezpieczeństwa EWP, (w budżecie na 2021 zaplanowano testy bezpieczeństwa)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pewnienie dostępności systemu na poziomie 24h/7dni.</w:t>
            </w:r>
          </w:p>
          <w:p>
            <w:pPr>
              <w:pStyle w:val="Akapitzlist"/>
              <w:spacing w:before="0" w:after="120"/>
              <w:ind w:left="597" w:hanging="0"/>
              <w:contextualSpacing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yzyko braku zabezpieczenia środków finansowych na utrzymanie EW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eastAsia="pl-PL"/>
              </w:rPr>
              <w:t>Duż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eastAsia="pl-PL"/>
              </w:rPr>
              <w:t>Nisk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eprowadzenie analizy kosztów utrzymania i rozwoju EWP i zabezpieczenie odpowiednich środków budżetowych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niezapewnienia odpowiedniego poziomu dostępności i wydajności system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pl-PL"/>
              </w:rPr>
              <w:t>Duż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eastAsia="pl-PL"/>
              </w:rPr>
              <w:t>Nisk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pl-PL"/>
              </w:rPr>
              <w:t xml:space="preserve">Zastosowanie narzędzi stałego monitorowania i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eastAsia="pl-PL"/>
              </w:rPr>
              <w:t>podejmowanie działań ad hoc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5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lineRule="auto" w:line="240" w:before="0" w:after="0"/>
        <w:jc w:val="both"/>
        <w:rPr>
          <w:rStyle w:val="Nagwek2Znak"/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Nie dotyczy</w:t>
      </w:r>
    </w:p>
    <w:p>
      <w:pPr>
        <w:pStyle w:val="Akapitzlist"/>
        <w:numPr>
          <w:ilvl w:val="0"/>
          <w:numId w:val="5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ascii="Arial" w:hAnsi="Arial" w:cs="Arial"/>
          <w:color w:val="0070C0"/>
          <w:sz w:val="20"/>
          <w:szCs w:val="20"/>
          <w:lang w:eastAsia="pl-PL"/>
        </w:rPr>
      </w:pPr>
      <w:r>
        <w:rPr>
          <w:rFonts w:cs="Arial" w:ascii="Arial" w:hAnsi="Arial"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Segoe UI" w:hAnsi="Segoe UI" w:eastAsia="Times New Roman" w:cs="Segoe UI"/>
          <w:sz w:val="21"/>
          <w:szCs w:val="21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Roman Karaszewski, Kierownik Projektu, Wydział Zarządzania Projektami, Centrum e-Zdrowia , e-mail: </w:t>
      </w:r>
      <w:hyperlink r:id="rId2">
        <w:r>
          <w:rPr>
            <w:rStyle w:val="InternetLink"/>
            <w:rFonts w:cs="Arial"/>
            <w:sz w:val="20"/>
            <w:szCs w:val="20"/>
            <w:lang w:eastAsia="pl-PL"/>
          </w:rPr>
          <w:t>r.karaszewski@cez.gov.pl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tel.: +48 </w:t>
      </w:r>
      <w:r>
        <w:rPr>
          <w:rFonts w:eastAsia="Times New Roman" w:cs="Arial" w:ascii="Arial" w:hAnsi="Arial"/>
          <w:sz w:val="20"/>
          <w:szCs w:val="20"/>
          <w:lang w:eastAsia="pl-PL"/>
        </w:rPr>
        <w:t>500 455 713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7" w:gutter="0" w:header="0" w:top="1276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5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ekcja dotyczy projektów realizowanych ze środków UE</w:t>
      </w:r>
    </w:p>
    <w:p>
      <w:pPr>
        <w:pStyle w:val="Footnote"/>
        <w:rPr/>
      </w:pPr>
      <w:r>
        <w:rPr>
          <w:b/>
        </w:rPr>
        <w:t>*</w:t>
      </w:r>
      <w:r>
        <w:rPr/>
        <w:t xml:space="preserve"> </w:t>
      </w:r>
      <w:r>
        <w:rPr>
          <w:sz w:val="18"/>
          <w:szCs w:val="18"/>
        </w:rPr>
        <w:t>Wskaźniki KPI  – nie należy sumować zawartości wskaźników KPI, ponieważ w trakcie realizacji projektu udostępnione zostały dwie wersie systemu EWP 2.0 i EWP 3.0, co przedstawiono w kamieniach milowych, w których wykonano te same usługi w liczbie określonej przez wskaźniki projektu.</w:t>
      </w:r>
      <w:r>
        <w:rPr/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numPr>
        <w:ilvl w:val="3"/>
        <w:numId w:val="1"/>
      </w:numPr>
      <w:spacing w:lineRule="auto" w:line="240" w:before="120" w:after="120"/>
      <w:ind w:left="1728" w:right="170" w:hanging="648"/>
      <w:outlineLvl w:val="3"/>
    </w:pPr>
    <w:rPr>
      <w:rFonts w:ascii="Arial" w:hAnsi="Arial" w:eastAsia="Times New Roman" w:cs="Arial"/>
      <w:bCs/>
      <w:iCs/>
      <w:color w:val="00000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2232" w:right="170" w:hanging="792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2736" w:right="170" w:hanging="936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3240" w:right="170" w:hanging="1080"/>
      <w:outlineLvl w:val="6"/>
    </w:pPr>
    <w:rPr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3744" w:right="170" w:hanging="1224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4320" w:hanging="144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eastAsia="Times New Roman"/>
      <w:b/>
      <w:i w:val="false"/>
      <w:color w:val="0070C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Calibri Light" w:hAnsi="Calibri Light" w:cs="Calibri Light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26z0">
    <w:name w:val="WW8Num26z0"/>
    <w:qFormat/>
    <w:rPr>
      <w:i w:val="false"/>
      <w:color w:val="000000"/>
    </w:rPr>
  </w:style>
  <w:style w:type="character" w:styleId="WW8Num26z1">
    <w:name w:val="WW8Num26z1"/>
    <w:qFormat/>
    <w:rPr>
      <w:i w:val="false"/>
      <w:color w:val="000000"/>
    </w:rPr>
  </w:style>
  <w:style w:type="character" w:styleId="WW8Num27z0">
    <w:name w:val="WW8Num27z0"/>
    <w:qFormat/>
    <w:rPr>
      <w:rFonts w:eastAsia="Times New Roman"/>
      <w:b/>
      <w:i w:val="false"/>
      <w:color w:val="0070C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 Light" w:hAnsi="Calibri Light" w:cs="Calibri Light"/>
      <w:i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Times New Roman"/>
      <w:b/>
      <w:i w:val="false"/>
      <w:color w:val="0070C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3z0">
    <w:name w:val="WW8NumSt23z0"/>
    <w:qFormat/>
    <w:rPr>
      <w:color w:val="000000"/>
    </w:rPr>
  </w:style>
  <w:style w:type="character" w:styleId="WW8NumSt23z1">
    <w:name w:val="WW8NumSt23z1"/>
    <w:qFormat/>
    <w:rPr>
      <w:b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LegendaZnak1">
    <w:name w:val="Legenda Znak1"/>
    <w:qFormat/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Cs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Cs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Cs/>
      <w:iCs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i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InternetLink">
    <w:name w:val="Hyperlink"/>
    <w:rPr>
      <w:rFonts w:ascii="Arial" w:hAnsi="Arial" w:cs="Times New Roman"/>
      <w:color w:val="0000FF"/>
      <w:u w:val="single"/>
    </w:rPr>
  </w:style>
  <w:style w:type="character" w:styleId="AkapitzlistZnak">
    <w:name w:val="Akapit z listą Zna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karaszewski@cez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7:48:00Z</dcterms:created>
  <dc:creator/>
  <dc:description/>
  <cp:keywords/>
  <dc:language>en-US</dc:language>
  <cp:lastModifiedBy/>
  <dcterms:modified xsi:type="dcterms:W3CDTF">2021-02-11T09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EWP_Raport za IV kwartał.ver.1.0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CENTRUM\w.rynowiecki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